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08.2025 г.№ 47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7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на 2025 год  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048 856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3248 720,4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16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1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55 3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5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217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3 4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47 345,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6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60 845,45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 6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8-26T15:09:00Z</cp:lastPrinted>
  <dcterms:modified xsi:type="dcterms:W3CDTF">2025-08-26T08:09:00Z</dcterms:modified>
  <cp:revision>513</cp:revision>
  <dc:subject/>
  <dc:title/>
</cp:coreProperties>
</file>